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dk-1.8.0 1.8.0.242.b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otus Development Corporation., http://www.lotus.com.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ht optionally be a link to the file cpy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lt;/a&gt; 2013,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Your Compan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cma International Ecma International Rue du Rhone 114 CH-1204 Geneva Tel: +41 22 849 6000 Fax: +41 22 849 6001 Web: http://www.ecma-internationa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2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1-2012 Unicod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7,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astman Kodak Company 199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tBrains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ldman Sa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8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kip Bal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ldman Sachs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E. Sh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ly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Sun Microsystems, Inc. All rights reserved. Use is subject to license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 or it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All Rights Reserved. JLF GR Ve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olServle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Sun Microsystems, Inc., 901 San Antonio Road, Palo Alto, California, 94303,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 Open Group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cott Hudson, Frank Flannery, C. Scott An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hsuke Kaw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oog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19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zon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Rub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stituto de Pesquisas Eldorad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P S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 ORACLE PROPRIETARY/CONFIDENTIAL.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arkle.org and Andy Matusch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XMLEvent see XMLInputFactory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StartElement see javax.xml.stream.events.EndElement see javax.xml.stream.events.ProcessingInstruction see javax.xml.stream.events.Comment see javax.xml.stream.events.Characters see javax.xml.stream.events.StartDocument see javax.xml.stream.events.EndDocument see javax.xml.stream.events.DT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StreamReader see Event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InputFactory see javax.xml.stream.XMLEventFactory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Stream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Characters see ProcessingInstruction see StartElement see EndElement see StartDocument see EndDocument see EntityReference see EntityDeclaration see NotationDeclaration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StreamRead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EventReader see XMLStreamReader see EventFilter see XMLReporter see XMLResolver see javax.xml.stream.util.XMLEventAllocato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Reader see javax.xml.stream.events.XMLEvent see javax.xml.stream.events.Characters see javax.xml.stream.events.ProcessingInstruction see javax.xml.stream.events.StartElement see javax.xml.stream.events.End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Start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U OISTE Foundation Endorse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R. Holser,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z University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ance Télé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isuke Okajima and Kohsuke Kawagu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linux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Oberhumer &amp; Laszlo Molnar http://wildsau.idv.uni-linz.ac.at/mfx/upx.html http://www.nexus.hu/upx http://upx.ts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olin Plu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Oracle and/or its affiliates, and Stanford University. See the LICENSE file for license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 AT&amp;T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COPYRIGHT_YEARS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This is free software, and you are welcome to redistribute it un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0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Laszl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The Royal Institute,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World Wide Web Consortium, Massachusetts Institute of Technology, Institute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IBM Corporation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0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2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0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As an unpublished work pursuant to Title 17 of the United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 As an unpublished work pursuant to Title 17 of the United ***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6-2009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 -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 This technology is protected by multiple US and International patents. This notice and attribution to IBM may not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5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3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3 -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1.1 and ASL 2.0 and BSD and BSD with advertising and GPL+ and GPLv2 and GPLv2 with exceptions and IJG and LGPLv2+ and MIT and MPLv2.0 and Public Domain and W3C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w:t>
          </w:r>
          <w:r>
            <w:rPr/>
            <w:fldChar w:fldCharType="end"/>
          </w:r>
          <w:r>
            <w:rPr/>
            <w:t>, Total</w:t>
          </w:r>
          <w:r>
            <w:rPr/>
            <w:fldChar w:fldCharType="begin"/>
          </w:r>
          <w:r>
            <w:rPr/>
            <w:instrText xml:space="preserve"> NUMPAGES \* ARABIC </w:instrText>
          </w:r>
          <w:r>
            <w:rPr/>
            <w:fldChar w:fldCharType="separate"/>
          </w:r>
          <w:r>
            <w:rPr/>
            <w:t>2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yanzhihua</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ghVMAJ3iUh7L/n8GXYpLcGe2RXXcD+13dmhnxqK0+xkXIpMA0DJCcIwzlZp3f+v2M6ZTFl
+fg6512rz8Q3LzAHC+WD2RkH5bBbSNdl9O1mGVk9indvjShWL0SSRYOpRywinlzKOlOMNo/V
br7pwRUen5BW8CxMUoNcHgNDLn0Mezh2qm7xv9JQkFJ7PI3UUfwa8PfYcCrFBjmD6CWeceh7
x0rSncLIdbouawahaC</vt:lpwstr>
  </property>
  <property fmtid="{D5CDD505-2E9C-101B-9397-08002B2CF9AE}" pid="3" name="_2015_ms_pID_7253431">
    <vt:lpwstr>GuWc3iRbP9TpXtfEHkv74JhIi3AQ9Vs5NG4NhOH0NbTbiJ18XSqZrq
SRryy/QBnm8EXqhOZNQOmrjlBSG7m6ajToyrONork0+zHGSpG95VWNgFAWuE9xCH9sJn1dhb
M14GAZVKCU0+1Ze+2hRl1QFljPENwQ0snlOUrc+TdmtnaV5uJr0z7KVtiryE69I660dKJXpw
3PJadhYiBG8Hl6vduFh38EyemOSAc49O8Qyp</vt:lpwstr>
  </property>
  <property fmtid="{D5CDD505-2E9C-101B-9397-08002B2CF9AE}" pid="4" name="_2015_ms_pID_7253431_00">
    <vt:lpwstr>_2015_ms_pID_7253431</vt:lpwstr>
  </property>
  <property fmtid="{D5CDD505-2E9C-101B-9397-08002B2CF9AE}" pid="5" name="_2015_ms_pID_7253432">
    <vt:lpwstr>J44R2N8dEgE+f27rhF1OuNyGil3kQkJ/7edV
IG6KdpUdY9m9Y2qN73nDHYvXctCuWexI6GoVaIJXiOWJS62Q/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